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53-803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sr-RS"/>
        </w:rPr>
        <w:t>1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023. године         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en-U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, члана 49. став 3. Пословника о раду Градског већа (''Службени лист града Крагујевца'', број 28/22-пречишћен текст), члана 129. Одлуке о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 комуналном реду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ru-RU"/>
        </w:rPr>
        <w:t>18/14-пречишћен текст, 38/14, 9/15, 44/15, 3/16, 9/17,11/18, 18/18, 34/18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3/19, 39/20 – др. одлука, 16/21, 40/21 и 2/23), </w:t>
      </w:r>
      <w:r>
        <w:rPr>
          <w:rFonts w:cs="Arial" w:ascii="Arial" w:hAnsi="Arial"/>
          <w:sz w:val="22"/>
          <w:szCs w:val="22"/>
          <w:lang w:val="sr-RS"/>
        </w:rPr>
        <w:t xml:space="preserve">члана 1. и Тарифе, Тарифни број 1. тачка 1. подтачка 5) и 6) Одлуке о накнадама за коришћење јавних површина за територију града Крагујевца (''Службени лист града Крагујевца'', број 2/23- пречишћен текст и 8/23) и члана 15. у вези са чланом 74. </w:t>
      </w:r>
      <w:r>
        <w:rPr>
          <w:rFonts w:cs="Arial" w:ascii="Arial" w:hAnsi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0/1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7</w:t>
      </w:r>
      <w:r>
        <w:rPr>
          <w:rFonts w:cs="Arial" w:ascii="Arial" w:hAnsi="Arial"/>
          <w:sz w:val="22"/>
          <w:szCs w:val="22"/>
          <w:lang w:val="sr-RS"/>
        </w:rPr>
        <w:t xml:space="preserve">, 9/20, 35/20 и 15/22),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, 12. маја </w:t>
      </w:r>
      <w:r>
        <w:rPr>
          <w:rFonts w:cs="Arial" w:ascii="Arial" w:hAnsi="Arial"/>
          <w:sz w:val="22"/>
          <w:szCs w:val="22"/>
          <w:lang w:val="ru-RU"/>
        </w:rPr>
        <w:t>2023. године, доноси</w:t>
      </w:r>
    </w:p>
    <w:p>
      <w:pPr>
        <w:pStyle w:val="Normal"/>
        <w:ind w:left="-1080" w:firstLine="1080"/>
        <w:jc w:val="center"/>
        <w:rPr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расписивању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огласа за заузеће јавне површине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за постављањ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дечјих аутомобила, тр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болина и вирту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лних играоница у</w:t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Пешачкој зони и Великом парку путем јавног надметања</w:t>
      </w:r>
    </w:p>
    <w:p>
      <w:pPr>
        <w:pStyle w:val="Normal"/>
        <w:ind w:left="-9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постављање дечјих аутомобила, т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мболина и вирт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лних играоница у Пешачкој зони и Великом парку путем јавног надметањ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едмет поступка јавног надметања за постављање дечјих аутомобила, тр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>мболина и вирту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>улних играоница је јавна површина у Пешачкој зони и Великом парку, на основу Плана локација и то:</w:t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за дечије аутомобиле: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Пешачка зона локација бр. 1. укупне површине 1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ru-RU"/>
        </w:rPr>
        <w:t xml:space="preserve">2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- Екстра зона;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 Велики парк – фонтана Локација бр. 1. укупне површине 1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она,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-  Велики парк – фонтана Локација бр. 2. укупне површине 1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²- I зо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за трамболине: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  Велики парк – фонтана Локација бр. 1. укупне површине 200,00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² - I зона;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 Велики парк – фонтана Локација бр. 2. укупне површине 20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² - I зон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а виртуалне играониц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Велики парк – Локација бр. 1. укупне површине 5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² - I зона;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Велики парк – Локација бр. 2. укупне површине 5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² - I зон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вна површина – локација која је предмет јавног надметања за постављање   дечјих аутомобила, тр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>мболина и вирту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лних играоница издаје се за период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. јуна 2023. године до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. новембра 2023. године, од 1. марта 2024. године до 1. новембра 2024. године и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. марта 2025. године до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sr-RS"/>
        </w:rPr>
        <w:t>новембра 2025. године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I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четни лицитациони износ представља износ </w:t>
      </w:r>
      <w:r>
        <w:rPr>
          <w:rFonts w:cs="Arial" w:ascii="Arial" w:hAnsi="Arial"/>
          <w:color w:val="000000"/>
          <w:sz w:val="22"/>
          <w:szCs w:val="22"/>
          <w:lang w:val="sr-RS"/>
        </w:rPr>
        <w:t>утврђен у Одлуци о накнадама за коришћење јавних површина за територију града Крагујевца и то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дечје аутомобиле 125,00 динара </w:t>
      </w:r>
      <w:r>
        <w:rPr>
          <w:rFonts w:cs="Arial" w:ascii="Arial" w:hAnsi="Arial"/>
          <w:sz w:val="22"/>
          <w:szCs w:val="22"/>
          <w:lang w:val="ru-RU"/>
        </w:rPr>
        <w:t>дневно по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m²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локацију у Екстра зони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носно 110,00 динара </w:t>
      </w:r>
      <w:r>
        <w:rPr>
          <w:rFonts w:cs="Arial" w:ascii="Arial" w:hAnsi="Arial"/>
          <w:sz w:val="22"/>
          <w:szCs w:val="22"/>
          <w:lang w:val="ru-RU"/>
        </w:rPr>
        <w:t>дневно по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m²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локације у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RS"/>
        </w:rPr>
        <w:t>зони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Тарифним бројем 1. тачка 1. подтачка 5)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 трамболине и виртуелне играонице 99,00 динара </w:t>
      </w:r>
      <w:r>
        <w:rPr>
          <w:rFonts w:cs="Arial" w:ascii="Arial" w:hAnsi="Arial"/>
          <w:sz w:val="22"/>
          <w:szCs w:val="22"/>
          <w:lang w:val="ru-RU"/>
        </w:rPr>
        <w:t>дневно по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m²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Тарифним бројем 1. тачка 1. подтачка 6)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о учешћа у поступку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вног надметања имају предузет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ци </w:t>
      </w:r>
      <w:r>
        <w:rPr>
          <w:rFonts w:cs="Arial" w:ascii="Arial" w:hAnsi="Arial"/>
          <w:color w:val="000000"/>
          <w:sz w:val="22"/>
          <w:szCs w:val="22"/>
          <w:lang w:val="ru-RU"/>
        </w:rPr>
        <w:t>или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ц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обавља</w:t>
      </w:r>
      <w:r>
        <w:rPr>
          <w:rFonts w:cs="Arial" w:ascii="Arial" w:hAnsi="Arial"/>
          <w:color w:val="000000"/>
          <w:sz w:val="22"/>
          <w:szCs w:val="22"/>
          <w:lang w:val="sr-RS"/>
        </w:rPr>
        <w:t>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едметне делатности, (решење Агенције за привредне регистре) која су доставила доказ о уплати депозита за одговарајућу локацију, као и доказ о испуњености техничких услова (опрема) за учешће у поступку лицитације и да нису у спору са градом Крагујевцом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Технички услов за учешће у поступку лицитације постављања дечјих аутомобила, тр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>мболина и вирту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>лних играоница на јавној повшини, је поседовање најмање пет аутомобила, (доказ – изјава о поседовању оверена код јавног бележника) као и одговарајући сертификат – атест за аутомобиле, односно тр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>мболине и вирту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>лне играонице, којима се доказује њихова безбедна употреб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постављање дечјих аутомобила, трамболина и виртуелних играоница у Пешачкој зони и Великом парк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путем јавног надметања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ставни </w:t>
      </w:r>
      <w:r>
        <w:rPr>
          <w:rFonts w:cs="Arial" w:ascii="Arial" w:hAnsi="Arial"/>
          <w:color w:val="000000"/>
          <w:sz w:val="22"/>
          <w:szCs w:val="22"/>
          <w:lang w:val="en-US"/>
        </w:rPr>
        <w:t>je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постављање дечјих аутомобила, т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мболина и вирт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лних играоница у Пешачкој зони и Великом парку, путем јавног надметањ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 н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www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kragujevac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rs</w:t>
      </w:r>
      <w:r>
        <w:rPr>
          <w:rFonts w:cs="Arial" w:ascii="Arial" w:hAnsi="Arial"/>
          <w:color w:val="000000"/>
          <w:sz w:val="22"/>
          <w:szCs w:val="22"/>
          <w:u w:val="single"/>
          <w:lang w:val="sr-RS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left="-360" w:firstLine="108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 спровођење поступка за заузеће јавне површине путем јавног надметања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   </w:t>
      </w:r>
    </w:p>
    <w:p>
      <w:pPr>
        <w:pStyle w:val="Normal"/>
        <w:ind w:left="-720" w:hanging="0"/>
        <w:jc w:val="center"/>
        <w:rPr>
          <w:lang w:val="sr-RS"/>
        </w:rPr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  <w:lang w:val="en-US"/>
        </w:rPr>
        <w:t>O</w:t>
      </w:r>
      <w:r>
        <w:rPr>
          <w:rFonts w:cs="Arial" w:ascii="Arial" w:hAnsi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</w:t>
      </w:r>
      <w:r>
        <w:rPr>
          <w:rFonts w:cs="Arial" w:ascii="Arial" w:hAnsi="Arial"/>
          <w:sz w:val="22"/>
          <w:szCs w:val="22"/>
          <w:lang w:val="sr-RS"/>
        </w:rPr>
        <w:t>ст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тав 3. 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ru-RU"/>
        </w:rPr>
        <w:t>, члану 129. Одлуке о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 комуналном реду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ru-RU"/>
        </w:rPr>
        <w:t>18/14-пречишћен текст, 38/14, 9/15, 44/15, 3/16, 9/17,11/18, 18/18, 34/18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/19, 39/20 – др. одлука, 16/21, 40/21 и 2/23),</w:t>
      </w:r>
      <w:r>
        <w:rPr>
          <w:rFonts w:cs="Arial" w:ascii="Arial" w:hAnsi="Arial"/>
          <w:sz w:val="22"/>
          <w:szCs w:val="22"/>
          <w:lang w:val="sr-RS"/>
        </w:rPr>
        <w:t xml:space="preserve"> члану 1. и Тарифи, Тарифни број 1. тачка 1. подтачка 5) и 6) Одлуке о накнадама за коришћење јавних површина (''Службени лист града Крагујевца'', бро</w:t>
      </w:r>
      <w:r>
        <w:rPr>
          <w:rFonts w:cs="Arial" w:ascii="Arial" w:hAnsi="Arial"/>
          <w:sz w:val="22"/>
          <w:szCs w:val="22"/>
          <w:lang w:val="sr-Latn-RS"/>
        </w:rPr>
        <w:t>ј</w:t>
      </w:r>
      <w:r>
        <w:rPr>
          <w:rFonts w:cs="Arial" w:ascii="Arial" w:hAnsi="Arial"/>
          <w:sz w:val="22"/>
          <w:szCs w:val="22"/>
          <w:lang w:val="sr-RS"/>
        </w:rPr>
        <w:t xml:space="preserve"> 2/23-пречишћен текст и 8/23</w:t>
      </w:r>
      <w:r>
        <w:rPr>
          <w:rFonts w:cs="Arial" w:ascii="Arial" w:hAnsi="Arial"/>
          <w:sz w:val="22"/>
          <w:szCs w:val="22"/>
          <w:lang w:val="sr-Latn-R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 члану 15. у вези са чланом 74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″Службени лист града Крагујевца“, број 10/1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7</w:t>
      </w:r>
      <w:r>
        <w:rPr>
          <w:rFonts w:cs="Arial" w:ascii="Arial" w:hAnsi="Arial"/>
          <w:sz w:val="22"/>
          <w:szCs w:val="22"/>
          <w:lang w:val="sr-RS"/>
        </w:rPr>
        <w:t>, 9/20,35/20 и 15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утврђен износ накнаде за коришћење јавних површина за постављање дечјих аутомобила, трамболина и виртуелних играоница, као и да закључак о расписивању огласа за заузеће јавне површине за постављање баште типа ″А″ путем јавног надметања доноси Градско веће и да се на поступак јавног надметања за заузеће јавне површине за постављање дечјих аутомобила, трамболина и виртуелних играоница примењују правила поступка јавног надметања за постављање башти типа ″А″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за покретање поступка за заузеће </w:t>
      </w:r>
      <w:r>
        <w:rPr>
          <w:rFonts w:cs="Arial" w:ascii="Arial" w:hAnsi="Arial"/>
          <w:bCs/>
          <w:sz w:val="22"/>
          <w:szCs w:val="22"/>
          <w:lang w:val="ru-RU"/>
        </w:rPr>
        <w:t>јавне површине</w:t>
      </w:r>
      <w:r>
        <w:rPr>
          <w:rFonts w:cs="Arial" w:ascii="Arial" w:hAnsi="Arial"/>
          <w:sz w:val="22"/>
          <w:szCs w:val="22"/>
          <w:lang w:val="ru-RU"/>
        </w:rPr>
        <w:t xml:space="preserve"> за постављање дечјих аутомоб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ла, т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мболина и вирту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лних играоница у Пешачкој зони и Великом парку, путем јавног надметања, у складу са Планом локација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ГУ за комуналне посло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Зорица Ђорић ______________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В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Маја Ангеловска _______________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 w:ascii="Arial" w:hAnsi="Arial"/>
          <w:bCs/>
          <w:color w:val="000000"/>
          <w:sz w:val="22"/>
          <w:szCs w:val="22"/>
        </w:rPr>
        <w:t>o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расписивању огласа </w:t>
      </w:r>
      <w:r>
        <w:rPr>
          <w:rFonts w:cs="Arial" w:ascii="Arial" w:hAnsi="Arial"/>
          <w:bCs/>
          <w:sz w:val="22"/>
          <w:szCs w:val="22"/>
          <w:lang w:val="ru-RU"/>
        </w:rPr>
        <w:t>з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узеће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јавне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површине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постављање дечјих аутомобила, трамболина и виртуелних играоница у Пешачкој зони и Великом парк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утем јавног надметања,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353-803/23-V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12. маја 2023. годин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RS"/>
        </w:rPr>
        <w:t>, расписује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left="-1260" w:right="-540" w:firstLine="18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за постављање дечјих аутомобила, трамболина и виртуелних играоница у Пешачкој зони и Великом парк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утем јавног надметања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зива</w:t>
      </w:r>
      <w:r>
        <w:rPr>
          <w:rFonts w:cs="Arial" w:ascii="Arial" w:hAnsi="Arial"/>
          <w:color w:val="000000"/>
          <w:sz w:val="22"/>
          <w:szCs w:val="22"/>
          <w:lang w:val="sr-RS"/>
        </w:rPr>
        <w:t>ј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 xml:space="preserve">предузетници и </w:t>
      </w:r>
      <w:r>
        <w:rPr>
          <w:rFonts w:cs="Arial" w:ascii="Arial" w:hAnsi="Arial"/>
          <w:sz w:val="22"/>
          <w:szCs w:val="22"/>
          <w:lang w:val="sr-CS"/>
        </w:rPr>
        <w:t>правна ли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 поднесу пријаву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ru-RU"/>
        </w:rPr>
        <w:t>за постављање дечјих аутомобила</w:t>
      </w:r>
      <w:r>
        <w:rPr>
          <w:rFonts w:cs="Arial" w:ascii="Arial" w:hAnsi="Arial"/>
          <w:bCs/>
          <w:sz w:val="22"/>
          <w:szCs w:val="22"/>
          <w:lang w:val="sr-RS"/>
        </w:rPr>
        <w:t>, трамболина и виртуелних играони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Пешачкој зони и Великом парк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утем јавног надметањ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тврђене</w:t>
      </w:r>
      <w:r>
        <w:rPr>
          <w:rFonts w:cs="Arial" w:ascii="Arial" w:hAnsi="Arial"/>
          <w:sz w:val="22"/>
          <w:szCs w:val="22"/>
          <w:lang w:val="ru-RU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локација и то: </w:t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за дечије аутомоби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Пешачка зона локација бр. 1. укупне површине 10,00 </w:t>
      </w:r>
      <w:r>
        <w:rPr>
          <w:rFonts w:cs="Arial" w:ascii="Arial" w:hAnsi="Arial"/>
          <w:bCs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ru-RU"/>
        </w:rPr>
        <w:t xml:space="preserve">2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- Екстра зона;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 Велики парк – фонтана Локација бр. 1. укупне површине 1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он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-  Велики парк – фонтана Локација бр. 2. укупне површине 10,00 m²- I зо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за трамболине: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  Велики парк – фонтана Локација бр. 1. укупне површине 200,00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² - I зон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 Велики парк – фонтана Локација бр. 2. укупне површине 20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² - I зон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а виртуалне играониц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Велики парк – Локација бр. 1. укупне површине 5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² - I зон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Велики парк – Локација бр. 2. укупне површине 5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² - I зон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Јавна површина – локација која је предмет јавног надметања за постављање дечјих аутомобила, трамболина и виртуелних играоница издаје се за период од 1. јуна 2023. године до 1. новембра 2023. године, од 1. марта 2024. године до 1. новембра 2024. године и од 1. марта 2025. године до 1. новембра 2025. годин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Почетни лицитациони износ </w:t>
      </w:r>
      <w:r>
        <w:rPr>
          <w:rFonts w:cs="Arial" w:ascii="Arial" w:hAnsi="Arial"/>
          <w:sz w:val="22"/>
          <w:szCs w:val="22"/>
          <w:lang w:val="sr-RS"/>
        </w:rPr>
        <w:t xml:space="preserve">представља </w:t>
      </w:r>
      <w:r>
        <w:rPr>
          <w:rFonts w:cs="Arial" w:ascii="Arial" w:hAnsi="Arial"/>
          <w:sz w:val="22"/>
          <w:szCs w:val="22"/>
          <w:lang w:val="ru-RU"/>
        </w:rPr>
        <w:t>износ утврђен у Одлуци о накнадама за коришћење јавних површина за територију града Крагујевца и то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- за дечје аутомобиле 125,00 динара дневно по m², за локацију у Екстра зони, односно 110,00 динара дневно по m², за локације у I зони, у складу са Тарифним бројем 1. тачка 1. подтачка 5)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- за т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мболине и вирту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лне играонице 99,00 динара дневно по m², у складу са Тарифним бројем 1. тачка 1. подтачка 6)            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 1</w:t>
      </w:r>
      <w:r>
        <w:rPr>
          <w:rFonts w:cs="Arial" w:ascii="Arial" w:hAnsi="Arial"/>
          <w:sz w:val="22"/>
          <w:szCs w:val="22"/>
          <w:lang w:val="sr-Latn-RS"/>
        </w:rPr>
        <w:t>m</w:t>
      </w:r>
      <w:r>
        <w:rPr>
          <w:rFonts w:cs="Arial" w:ascii="Arial" w:hAnsi="Arial"/>
          <w:sz w:val="22"/>
          <w:szCs w:val="22"/>
          <w:lang w:val="ru-RU"/>
        </w:rPr>
        <w:t>²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Учесни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 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бавезни да упла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епозит у износу од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заузеће </w:t>
      </w:r>
      <w:r>
        <w:rPr>
          <w:rFonts w:cs="Arial" w:ascii="Arial" w:hAnsi="Arial"/>
          <w:sz w:val="22"/>
          <w:szCs w:val="22"/>
          <w:lang w:val="ru-RU"/>
        </w:rPr>
        <w:t xml:space="preserve">јавне површине за постављање </w:t>
      </w:r>
      <w:r>
        <w:rPr>
          <w:rFonts w:cs="Arial" w:ascii="Arial" w:hAnsi="Arial"/>
          <w:sz w:val="22"/>
          <w:szCs w:val="22"/>
          <w:lang w:val="sr-RS"/>
        </w:rPr>
        <w:t xml:space="preserve">дечјих аутомобила, трамболина и виртуелних играоница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рачун јавних прихо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ru-RU"/>
        </w:rPr>
        <w:t>840-0000001257804-16 са позивом на број 97 82-7795157623</w:t>
      </w:r>
      <w:r>
        <w:rPr>
          <w:rFonts w:cs="Arial" w:ascii="Arial" w:hAnsi="Arial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носилац пријаве је у обавези да попуни пријаву и уз пријаву достав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1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вод из регистра надлежног органа,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пију пословног рачуна,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3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каз о извршеној уплати депозит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)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јаву оверену код јавног бележника којом доказује да поседује најмање 5 дечјих аутомобила и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5) </w:t>
      </w:r>
      <w:r>
        <w:rPr>
          <w:rFonts w:cs="Arial" w:ascii="Arial" w:hAnsi="Arial"/>
          <w:sz w:val="22"/>
          <w:szCs w:val="22"/>
          <w:lang w:val="sr-RS"/>
        </w:rPr>
        <w:t>одговарајући сертификат-атест којим се доказује безбедна употреба дечјих аутомобил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Комисији за </w:t>
      </w:r>
      <w:r>
        <w:rPr>
          <w:rFonts w:cs="Arial" w:ascii="Arial" w:hAnsi="Arial"/>
          <w:sz w:val="22"/>
          <w:szCs w:val="22"/>
          <w:lang w:val="ru-RU"/>
        </w:rPr>
        <w:t>спровођење поступка за заузеће јавне површине путем јавног надмета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затвореној коверти </w:t>
      </w:r>
      <w:r>
        <w:rPr>
          <w:rFonts w:cs="Arial" w:ascii="Arial" w:hAnsi="Arial"/>
          <w:bCs/>
          <w:color w:val="000000"/>
          <w:sz w:val="22"/>
          <w:szCs w:val="22"/>
          <w:u w:val="single"/>
          <w:lang w:val="sr-RS"/>
        </w:rPr>
        <w:t>(са назнаком на предњој страни „за лицитацију“, а на полеђини коверте навести назив, седиште/адресу, матични број предузетничке радње, назив улице, место и број локације за коју се лицитира 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бавезна назнака за шта се лицитира- да ли дечји аутомобили, трамболина или виртуелна играоница), на кружном шалтеру зграде Градске управе града Крагујевца или поштом на адресу Трг Слободе број 3, 34000 Крагујевац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Напомена: Уколико назнака на предњој и задњој страни коверте није адекватно попуњена, иста ће бити одбачена као непотпуна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V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глас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рајни рок за подношење пријава је 22. мај 2023. године у 15,00 часов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V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4. мај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канцеларији 538А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е управе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 почетком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за дечије аутомобиле: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  <w:highlight w:val="yellow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RS"/>
        </w:rPr>
        <w:t>у 9,00 часова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-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Пешачка зона локација бр. 1. укупне површине 10,00 m² - Екстра зона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у 9,30 часов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-  Велики парк – фонтана Локација бр. 1. укупне површине 10,00 m²- I зона;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у 10,00 часов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-  Велики парк – фонтана Локација бр. 2. укупне површине 10,00 m²- I зона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за трамболине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- у 10,30 часов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 -  Велики парк – фонтана Локација бр. 1. укупне површине 200,00 m² - I зона;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у 11,00 часов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-  Велики парк – фонтана Локација бр. 2. укупне површине 200,00 m² - I зона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за виртуалне играонице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у 11,30 часов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- Велики парк – Локација бр. 1. укупне површине 50,00 m² - I зона;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у 12,00 часов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- Велики парк – Локација бр. 2. укупне површине 50,00 m² - I зон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X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зивају се подносиоци пријава да са собом понесу личну карту и печат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лан локациј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ru-RU"/>
        </w:rPr>
        <w:t>за постављање дечјих аутомобила, т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>мболина и вирту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лних играоница, </w:t>
      </w:r>
      <w:r>
        <w:rPr>
          <w:rFonts w:cs="Arial" w:ascii="Arial" w:hAnsi="Arial"/>
          <w:bCs/>
          <w:sz w:val="22"/>
          <w:szCs w:val="22"/>
          <w:lang w:val="sr-RS"/>
        </w:rPr>
        <w:t>у Пешачкој зони и Великом парку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ставни је део овог оглас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 w:ascii="Arial" w:hAnsi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кружном шалтеру Градске управе града Крагујевц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ваког радног дана од 09-12,00 часова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тел: 034/306-</w:t>
      </w:r>
      <w:r>
        <w:rPr>
          <w:rFonts w:cs="Arial" w:ascii="Arial" w:hAnsi="Arial"/>
          <w:color w:val="000000"/>
          <w:sz w:val="22"/>
          <w:szCs w:val="22"/>
          <w:lang w:val="sr-RS"/>
        </w:rPr>
        <w:t>185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9:00Z</dcterms:created>
  <dc:creator>ZPoslovi 04</dc:creator>
  <dc:description/>
  <cp:keywords/>
  <dc:language>en-US</dc:language>
  <cp:lastModifiedBy>hhhggrreeww</cp:lastModifiedBy>
  <cp:lastPrinted>2023-05-12T12:02:00Z</cp:lastPrinted>
  <dcterms:modified xsi:type="dcterms:W3CDTF">2023-05-12T12:27:00Z</dcterms:modified>
  <cp:revision>53</cp:revision>
  <dc:subject/>
  <dc:title>Република Србија</dc:title>
</cp:coreProperties>
</file>